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各省、区、市代码对应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65275</wp:posOffset>
                </wp:positionV>
                <wp:extent cx="2790825" cy="7610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761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37"/>
                              <w:gridCol w:w="2958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cAreaId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cArea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北京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天津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河北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山西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内蒙古自治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辽宁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吉林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黑龙江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上海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江苏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浙江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安徽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福建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江西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山东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河南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湖北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湖南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广东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广西壮族自治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海南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重庆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四川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贵州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云南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西藏自治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陕西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甘肃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青海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宁夏回族自治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新疆维吾尔自治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新疆生产建设兵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深圳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其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599.25pt;mso-wrap-distance-left:9pt;mso-wrap-distance-right:9pt;mso-wrap-distance-top:0pt;mso-wrap-distance-bottom:0pt;margin-top:123.25pt;mso-position-vertical-relative:page;margin-left:10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37"/>
                        <w:gridCol w:w="2958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</w:rPr>
                              <w:t>cAreaId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4"/>
                              </w:rPr>
                              <w:t>cAreaName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北京市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天津市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河北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山西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内蒙古自治区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辽宁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吉林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黑龙江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上海市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江苏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浙江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安徽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福建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江西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山东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河南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湖北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湖南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广东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广西壮族自治区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海南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重庆市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四川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贵州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云南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西藏自治区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陕西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甘肃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青海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宁夏回族自治区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新疆维吾尔自治区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新疆生产建设兵团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深圳市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其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2:00:00Z</dcterms:created>
  <dc:creator>彭洪</dc:creator>
  <dc:description/>
  <dc:language>en-US</dc:language>
  <cp:lastModifiedBy>彭洪</cp:lastModifiedBy>
  <dcterms:modified xsi:type="dcterms:W3CDTF">2006-06-21T02:00:00Z</dcterms:modified>
  <cp:revision>2</cp:revision>
  <dc:subject/>
  <dc:title>cAreaId</dc:title>
</cp:coreProperties>
</file>